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do Protokołu z 11. posiedzenia Komis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  <w:t>S K Ł A D   K O M I S J I</w:t>
      </w:r>
    </w:p>
    <w:p>
      <w:pPr>
        <w:pStyle w:val="Normal"/>
        <w:ind w:right="113" w:hanging="0"/>
        <w:jc w:val="center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tbl>
      <w:tblPr>
        <w:tblW w:w="1502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51"/>
        <w:gridCol w:w="4819"/>
        <w:gridCol w:w="1843"/>
        <w:gridCol w:w="3686"/>
        <w:gridCol w:w="1701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tuł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miejsca prac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łużbow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Komisji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15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-7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</w:rPr>
              <w:t>Część polska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Małgorzata </w:t>
            </w:r>
            <w:r>
              <w:rPr>
                <w:rFonts w:cs="Calibri" w:ascii="Calibri" w:hAnsi="Calibri"/>
                <w:b/>
                <w:sz w:val="20"/>
              </w:rPr>
              <w:t>Bogucka-Szymalska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dr inż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sterstwo Infrastruktur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Nowy Świat 6/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-844 Warszaw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tępca dyrektora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+48 22) 583 8541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malgorzata.bogucka-szymalska@mi.gov.pl</w:t>
              </w:r>
            </w:hyperlink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wodnicz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lskiej części </w:t>
              <w:br/>
              <w:t>Komisji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Mirosław 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Markow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ństwowe Gospodarstwo Wodne Wody Polskie</w:t>
              <w:br/>
              <w:t>Regionalny Zarząd Gospodarki Wodnej w Białymstoku</w:t>
              <w:br/>
              <w:t>ul. J. K. Branickiego 17A</w:t>
              <w:br/>
              <w:t>15-085 Białyst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yrektor</w:t>
              <w:b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+48 85) 732 42 44</w:t>
              <w:br/>
            </w:r>
            <w:hyperlink r:id="rId3" w:tgtFrame="_blank">
              <w:r>
                <w:rPr>
                  <w:rStyle w:val="InternetLink"/>
                  <w:rFonts w:cs="Calibri" w:ascii="Calibri" w:hAnsi="Calibri"/>
                  <w:color w:val="0000FF"/>
                  <w:sz w:val="18"/>
                  <w:szCs w:val="18"/>
                  <w:u w:val="single"/>
                </w:rPr>
                <w:t>miroslaw.markowski@wody.gov.pl</w:t>
              </w:r>
            </w:hyperlink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 Komisji</w:t>
            </w:r>
          </w:p>
        </w:tc>
      </w:tr>
      <w:tr>
        <w:trPr>
          <w:trHeight w:val="983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ek </w:t>
            </w:r>
            <w:r>
              <w:rPr>
                <w:rFonts w:cs="Calibri" w:ascii="Calibri" w:hAnsi="Calibri"/>
                <w:b/>
                <w:sz w:val="20"/>
              </w:rPr>
              <w:t>Jadeszk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aństwowe Gospodarstwo Wodne Wody Polskie</w:t>
              <w:br/>
              <w:t>Regionalny Zarząd Gospodarki Wodnej w Białymstoku</w:t>
              <w:br/>
              <w:t>ul. J. K. Branickiego 17A</w:t>
              <w:br/>
              <w:t>15-085 Białyst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zastępca dyrektor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+48 85) 733 0 320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marek.jadeszko@wody.gov.pl</w:t>
              </w:r>
            </w:hyperlink>
          </w:p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polskiej częśći Grupy nr 1</w:t>
            </w:r>
          </w:p>
        </w:tc>
      </w:tr>
      <w:tr>
        <w:trPr>
          <w:trHeight w:val="983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reneusz </w:t>
            </w:r>
            <w:r>
              <w:rPr>
                <w:rFonts w:cs="Calibri" w:ascii="Calibri" w:hAnsi="Calibri"/>
                <w:b/>
                <w:sz w:val="20"/>
              </w:rPr>
              <w:t>Majd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aństwowe Gospodarstwo Wodne Wody Polskie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rząd Zlewni w Augustowie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ul. 29 listopada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-300 August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zastępca dyrektor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+48 (87) 643 28 07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lang w:val="en-US"/>
                </w:rPr>
                <w:t>Ireneusz.Majdak@wody.gov.pl</w:t>
              </w:r>
            </w:hyperlink>
            <w:r>
              <w:rPr>
                <w:rFonts w:cs="Calibri" w:ascii="Calibri" w:hAnsi="Calibri"/>
                <w:sz w:val="20"/>
                <w:lang w:val="en-US"/>
              </w:rPr>
              <w:t xml:space="preserve"> 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polskiej częśći Grupy nr 2</w:t>
            </w:r>
          </w:p>
        </w:tc>
      </w:tr>
      <w:tr>
        <w:trPr>
          <w:trHeight w:val="983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minik </w:t>
            </w:r>
            <w:r>
              <w:rPr>
                <w:rFonts w:cs="Calibri" w:ascii="Calibri" w:hAnsi="Calibri"/>
                <w:b/>
                <w:sz w:val="20"/>
              </w:rPr>
              <w:t>Polesiń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in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GIOŚ Regionalny Wydział Monitoringu Środowiska w Białymstoku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Cs/>
                <w:sz w:val="20"/>
              </w:rPr>
              <w:t>ul. Bitwy Warszawskiej 1920 r. 3 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02-362 Warsz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naczelnik wydział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(+48 </w:t>
            </w:r>
            <w:r>
              <w:rPr>
                <w:rFonts w:cs="Calibri" w:ascii="Calibri" w:hAnsi="Calibri"/>
                <w:bCs/>
                <w:sz w:val="20"/>
              </w:rPr>
              <w:t>85) 665 82 00 wew. 23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</w:rPr>
                <w:t>d.polesinski@gios.gov.pl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polskiej częśći Grupy nr 3</w:t>
            </w:r>
          </w:p>
        </w:tc>
      </w:tr>
      <w:tr>
        <w:trPr>
          <w:trHeight w:val="77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rkadiusz </w:t>
            </w:r>
            <w:r>
              <w:rPr>
                <w:rFonts w:cs="Calibri" w:ascii="Calibri" w:hAnsi="Calibri"/>
                <w:b/>
                <w:sz w:val="20"/>
              </w:rPr>
              <w:t>Puław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pł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Główna Straży Graniczn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ydział Współpracy Granicznej Zarządu Graniczn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. Niepodległości 100, 02-514 Warsz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czelnik wydział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8 (22) 500 49 60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Arkadiusz.Pulawski@strazgraniczna.pl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Komisji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ylwia </w:t>
            </w:r>
            <w:r>
              <w:rPr>
                <w:rFonts w:cs="Calibri" w:ascii="Calibri" w:hAnsi="Calibri"/>
                <w:b/>
                <w:sz w:val="20"/>
              </w:rPr>
              <w:t>Lorent-Suchec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mg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sterstwo Infrastruktur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Nowy Świat 6/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00-844 Warszaw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główny specjalist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+48 22) 583 8925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</w:rPr>
                <w:t>sylwia.lorent-suchecka@mi.gov.pl</w:t>
              </w:r>
            </w:hyperlink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kretarz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3969"/>
        <w:gridCol w:w="2835"/>
        <w:gridCol w:w="3261"/>
        <w:gridCol w:w="184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153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zęść litewska:</w:t>
            </w:r>
          </w:p>
        </w:tc>
      </w:tr>
      <w:tr>
        <w:trPr>
          <w:trHeight w:val="796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ldona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Margerienė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mgr geografii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gencja Ochrony Środowisk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 Juozapavičiaus g. 9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Wydziału Oceny Stanu Wód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 370 8706620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 370 686174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</w:rPr>
                <w:t>aldona.margeriene@gamta.lt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wodniczący litewskiej części Komisj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 xml:space="preserve">Mindaugas </w:t>
            </w:r>
            <w:r>
              <w:rPr>
                <w:rFonts w:cs="Calibri" w:ascii="Calibri" w:hAnsi="Calibri"/>
                <w:b/>
                <w:sz w:val="20"/>
                <w:lang w:val="de-DE"/>
              </w:rPr>
              <w:t>Gu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r inżynierii środowiska i gospodarki </w:t>
              <w:br/>
              <w:t>krajobrazowej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gencja Ochrony Środowisk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 Juozapavičiaus g. 9,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lt-LT"/>
              </w:rPr>
            </w:pPr>
            <w:r>
              <w:rPr>
                <w:rFonts w:cs="Calibri" w:ascii="Calibri" w:hAnsi="Calibri"/>
                <w:sz w:val="20"/>
              </w:rPr>
              <w:t>Starszy Doradca Wydziału Sieci Hydrograficznej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lt-LT"/>
              </w:rPr>
            </w:pPr>
            <w:r>
              <w:rPr>
                <w:rFonts w:cs="Calibri" w:ascii="Calibri" w:hAnsi="Calibri"/>
                <w:sz w:val="20"/>
                <w:lang w:val="lt-LT"/>
              </w:rPr>
              <w:t>+370 698 21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lt-LT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lang w:val="lt-LT"/>
                </w:rPr>
                <w:t>mindaugas.gudas@aaa.am.lt</w:t>
              </w:r>
            </w:hyperlink>
            <w:r>
              <w:rPr>
                <w:rFonts w:cs="Calibri" w:ascii="Calibri" w:hAnsi="Calibri"/>
                <w:sz w:val="20"/>
                <w:lang w:val="lt-L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litewskiej części Grupy nr 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intautas </w:t>
            </w:r>
            <w:r>
              <w:rPr>
                <w:rFonts w:cs="Calibri" w:ascii="Calibri" w:hAnsi="Calibri"/>
                <w:b/>
                <w:sz w:val="20"/>
              </w:rPr>
              <w:t>Sab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inżynierii środowis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gencja Ochrony Środowisk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 Juozapavičiaus g. 9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Wydziału Sieci Hydrograficznej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370 661 0679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</w:rPr>
                <w:t>gintautas.sabas@gamta.lt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litewskiej części Grupy nr 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mas </w:t>
            </w:r>
            <w:r>
              <w:rPr>
                <w:b/>
                <w:sz w:val="20"/>
              </w:rPr>
              <w:t>Želvy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geografi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sterstwo Środowiska Republiki Litewskiej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 Jakšto g. 4, LT-01105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radca Grupy Polityki Prewencji Zanieczyszczeń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370 6967494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</w:rPr>
                <w:t>tomas.zelvys@am.lt</w:t>
              </w:r>
            </w:hyperlink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ownik litewskiej części Grupy nr 3</w:t>
            </w:r>
          </w:p>
        </w:tc>
      </w:tr>
      <w:tr>
        <w:trPr>
          <w:trHeight w:val="125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Česlovas </w:t>
            </w:r>
            <w:r>
              <w:rPr>
                <w:b/>
                <w:sz w:val="20"/>
              </w:rPr>
              <w:t>Meržvinsk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ochrony środowis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lt-LT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Aplinkos apsaugos departamento</w:t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US"/>
              </w:rPr>
              <w:t>prie Aplinkos ministerijos Alytaus valdyba</w:t>
            </w:r>
            <w:r>
              <w:rPr>
                <w:rFonts w:cs="Calibri" w:ascii="Calibri" w:hAnsi="Calibri"/>
                <w:sz w:val="20"/>
                <w:lang w:val="lt-LT"/>
              </w:rPr>
              <w:br/>
              <w:t>Kauno g. 69, Alytus, Lietu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arząd Departamentu Ochrony Środowiska przy Ministertswie Środowisk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370 68676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</w:rPr>
                <w:t>ceslovas.merzvinskas@aad.am.lt</w:t>
              </w:r>
            </w:hyperlink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 Komisj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ytautas </w:t>
            </w:r>
            <w:r>
              <w:rPr>
                <w:b/>
                <w:sz w:val="20"/>
              </w:rPr>
              <w:t>Ulevič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mgr nauk </w:t>
              <w:br/>
              <w:t xml:space="preserve">agronomicznych, licencjat </w:t>
              <w:br/>
              <w:t>- działalność</w:t>
              <w:br/>
              <w:t>policji i praw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gr - Prawo Ochrony </w:t>
              <w:br/>
              <w:t>Środowis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 ds. Ochrony Granicy Państwowej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vanorių pr. 2, LT-03116,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lt-LT" w:eastAsia="lt-LT"/>
              </w:rPr>
            </w:pPr>
            <w:r>
              <w:rPr>
                <w:rFonts w:cs="Calibri" w:ascii="Calibri" w:hAnsi="Calibri"/>
                <w:sz w:val="20"/>
              </w:rPr>
              <w:t>Kierownik</w:t>
            </w:r>
            <w:r>
              <w:rPr>
                <w:rFonts w:cs="Calibri" w:ascii="Calibri" w:hAnsi="Calibri"/>
                <w:sz w:val="20"/>
                <w:lang w:eastAsia="lt-LT"/>
              </w:rPr>
              <w:t xml:space="preserve"> Zarządu Organizacji Kontroli Gran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lt-LT" w:eastAsia="lt-LT"/>
              </w:rPr>
            </w:pPr>
            <w:r>
              <w:rPr>
                <w:rFonts w:cs="Calibri" w:ascii="Calibri" w:hAnsi="Calibri"/>
                <w:sz w:val="20"/>
                <w:lang w:val="lt-LT" w:eastAsia="lt-L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+ 370 5 271 93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</w:rPr>
                <w:t>Vytautas.Ulevicius@vsat.vrm.lt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łonek Komisj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eva </w:t>
            </w:r>
            <w:r>
              <w:rPr>
                <w:rFonts w:cs="Calibri" w:ascii="Calibri" w:hAnsi="Calibri"/>
                <w:b/>
                <w:sz w:val="20"/>
              </w:rPr>
              <w:t xml:space="preserve">Ucinavičiūtė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geografii i zagospodarowania przestrzenneg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gencja Ochrony Środowisk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 Juozapavičiaus g. 9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Główny specjalista </w:t>
              <w:br/>
              <w:t>Wydział sieci hydrograficznej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+370 </w:t>
            </w:r>
            <w:r>
              <w:rPr>
                <w:rFonts w:cs="Calibri" w:ascii="Calibri" w:hAnsi="Calibri"/>
                <w:sz w:val="20"/>
              </w:rPr>
              <w:t>87066325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0"/>
                </w:rPr>
                <w:t>ieva.ucinaviciute@aaa.am.lt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kretarz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Jlqj4b">
    <w:name w:val="jlqj4b"/>
    <w:basedOn w:val="Domylnaczcionkaakapitu"/>
    <w:qFormat/>
    <w:rPr/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5">
    <w:name w:val="Tabelle5"/>
    <w:basedOn w:val="Normal"/>
    <w:qFormat/>
    <w:pPr>
      <w:keepLines/>
      <w:suppressAutoHyphens w:val="true"/>
      <w:spacing w:before="60" w:after="60"/>
      <w:jc w:val="center"/>
    </w:pPr>
    <w:rPr>
      <w:rFonts w:ascii="Arial" w:hAnsi="Arial" w:cs="Arial"/>
      <w:sz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bogucka-szymalska@mi.gov.pl" TargetMode="External"/><Relationship Id="rId3" Type="http://schemas.openxmlformats.org/officeDocument/2006/relationships/hyperlink" Target="mailto:zbigniew.maliszewski@wody.gov.pl" TargetMode="External"/><Relationship Id="rId4" Type="http://schemas.openxmlformats.org/officeDocument/2006/relationships/hyperlink" Target="mailto:wieslawa.blusiewicz@wios.bialystok.pl" TargetMode="External"/><Relationship Id="rId5" Type="http://schemas.openxmlformats.org/officeDocument/2006/relationships/hyperlink" Target="mailto:Ireneusz.Majdak@wody.gov.pl" TargetMode="External"/><Relationship Id="rId6" Type="http://schemas.openxmlformats.org/officeDocument/2006/relationships/hyperlink" Target="mailto:d.polesinski@gios.gov.pl" TargetMode="External"/><Relationship Id="rId7" Type="http://schemas.openxmlformats.org/officeDocument/2006/relationships/hyperlink" Target="mailto:Arkadiusz.Pulawski@strazgraniczna.pl" TargetMode="External"/><Relationship Id="rId8" Type="http://schemas.openxmlformats.org/officeDocument/2006/relationships/hyperlink" Target="mailto:sylwia.lorent-suchecka@mi.gov.pl" TargetMode="External"/><Relationship Id="rId9" Type="http://schemas.openxmlformats.org/officeDocument/2006/relationships/hyperlink" Target="mailto:aldona.margeriene@gamta.lt" TargetMode="External"/><Relationship Id="rId10" Type="http://schemas.openxmlformats.org/officeDocument/2006/relationships/hyperlink" Target="mailto:mindaugas.gudas@aaa.am.lt" TargetMode="External"/><Relationship Id="rId11" Type="http://schemas.openxmlformats.org/officeDocument/2006/relationships/hyperlink" Target="mailto:gintautas.sabas@gamta.lt" TargetMode="External"/><Relationship Id="rId12" Type="http://schemas.openxmlformats.org/officeDocument/2006/relationships/hyperlink" Target="mailto:tomas.zelvys@am.lt" TargetMode="External"/><Relationship Id="rId13" Type="http://schemas.openxmlformats.org/officeDocument/2006/relationships/hyperlink" Target="mailto:ceslovas.merzvinskas@aad.am.lt" TargetMode="External"/><Relationship Id="rId14" Type="http://schemas.openxmlformats.org/officeDocument/2006/relationships/hyperlink" Target="mailto:Vytautas.Ulevicius@vsat.vrm.lt" TargetMode="External"/><Relationship Id="rId15" Type="http://schemas.openxmlformats.org/officeDocument/2006/relationships/hyperlink" Target="mailto:ieva.ucinaviciute@aaa.am.lt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50:00Z</dcterms:created>
  <dc:creator>ODGW Szczecin</dc:creator>
  <dc:description/>
  <cp:keywords/>
  <dc:language>en-US</dc:language>
  <cp:lastModifiedBy>Lorent-Suchecka Sylwia</cp:lastModifiedBy>
  <cp:lastPrinted>2015-11-30T12:58:00Z</cp:lastPrinted>
  <dcterms:modified xsi:type="dcterms:W3CDTF">2023-11-28T12:47:00Z</dcterms:modified>
  <cp:revision>5</cp:revision>
  <dc:subject/>
  <dc:title>Załącznik  nr 3</dc:title>
</cp:coreProperties>
</file>